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Arial"/>
                <w:b/>
                <w:b/>
                <w:sz w:val="22"/>
              </w:rPr>
            </w:pPr>
            <w:r>
              <w:rPr>
                <w:b/>
              </w:rPr>
              <w:t>NANDAÏ – CAMP ABEL AVILA KALITE – SECURISATION DU POSTE DE GARDE</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254773123"/>
            <w:bookmarkStart w:id="1" w:name="__Fieldmark__0_1254773123"/>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254773123"/>
            <w:bookmarkStart w:id="3" w:name="__Fieldmark__1_1254773123"/>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 -05-89</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01780917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17117609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5997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 I020 CS459977.01 PDF Z</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454100 5</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2.0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Times New Roman" w:cs="Arial"/>
                <w:b/>
                <w:szCs w:val="20"/>
              </w:rPr>
              <w:t>NOVEMBRE 2025</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1254773123"/>
      <w:bookmarkStart w:id="6" w:name="__Fieldmark__2_1254773123"/>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1254773123"/>
      <w:bookmarkStart w:id="8" w:name="__Fieldmark__3_1254773123"/>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1254773123"/>
      <w:bookmarkStart w:id="10" w:name="__Fieldmark__4_1254773123"/>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254773123"/>
      <w:bookmarkStart w:id="12" w:name="__Fieldmark__5_1254773123"/>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254773123"/>
      <w:bookmarkStart w:id="14" w:name="__Fieldmark__6_1254773123"/>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254773123"/>
      <w:bookmarkStart w:id="16" w:name="__Fieldmark__7_1254773123"/>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1254773123"/>
      <w:bookmarkStart w:id="18" w:name="__Fieldmark__8_1254773123"/>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1254773123"/>
      <w:bookmarkStart w:id="20" w:name="__Fieldmark__9_1254773123"/>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1254773123"/>
      <w:bookmarkStart w:id="22" w:name="__Fieldmark__10_1254773123"/>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1254773123"/>
      <w:bookmarkStart w:id="24" w:name="__Fieldmark__11_1254773123"/>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1254773123"/>
      <w:bookmarkStart w:id="26" w:name="__Fieldmark__12_1254773123"/>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254773123"/>
      <w:bookmarkStart w:id="28" w:name="__Fieldmark__13_1254773123"/>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254773123"/>
      <w:bookmarkStart w:id="30" w:name="__Fieldmark__14_1254773123"/>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1254773123"/>
      <w:bookmarkStart w:id="32" w:name="__Fieldmark__15_1254773123"/>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1254773123"/>
      <w:bookmarkStart w:id="34" w:name="__Fieldmark__16_1254773123"/>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1254773123"/>
      <w:bookmarkStart w:id="36" w:name="__Fieldmark__23_1254773123"/>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1254773123"/>
      <w:bookmarkStart w:id="38" w:name="__Fieldmark__24_1254773123"/>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28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 xml:space="preserve">Le délai d’exécution du marché est fixé à 10 mois et comprend : </w:t>
      </w:r>
    </w:p>
    <w:p>
      <w:pPr>
        <w:pStyle w:val="PuceCar"/>
        <w:numPr>
          <w:ilvl w:val="0"/>
          <w:numId w:val="3"/>
        </w:numPr>
        <w:rPr/>
      </w:pPr>
      <w:r>
        <w:rPr/>
        <w:t>Une période de préparation de 4 mois</w:t>
      </w:r>
    </w:p>
    <w:p>
      <w:pPr>
        <w:pStyle w:val="PuceCar"/>
        <w:numPr>
          <w:ilvl w:val="0"/>
          <w:numId w:val="3"/>
        </w:numPr>
        <w:rPr/>
      </w:pPr>
      <w:r>
        <w:rPr/>
        <w:t>Une période d’exécution des travaux de 6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1254773123"/>
      <w:bookmarkStart w:id="40" w:name="__Fieldmark__29_1254773123"/>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1254773123"/>
      <w:bookmarkStart w:id="42" w:name="__Fieldmark__30_1254773123"/>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1254773123"/>
      <w:bookmarkStart w:id="44" w:name="__Fieldmark__31_1254773123"/>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1254773123"/>
      <w:bookmarkStart w:id="46" w:name="__Fieldmark__32_1254773123"/>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34</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23:24:00Z</dcterms:created>
  <dc:creator>QUILLIEN Helene ATTACHE MINDEF</dc:creator>
  <dc:description/>
  <cp:keywords/>
  <dc:language>en-US</dc:language>
  <cp:lastModifiedBy>GAC-GOULM Florence ATTACHE ADMI</cp:lastModifiedBy>
  <cp:lastPrinted>2019-02-19T14:04:00Z</cp:lastPrinted>
  <dcterms:modified xsi:type="dcterms:W3CDTF">2025-10-07T23:05:00Z</dcterms:modified>
  <cp:revision>3</cp:revision>
  <dc:subject/>
  <dc:title/>
</cp:coreProperties>
</file>